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533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42"/>
          <w:szCs w:val="42"/>
        </w:rPr>
        <w:t>РЕШЕНИЕ</w:t>
      </w:r>
    </w:p>
    <w:p>
      <w:pPr>
        <w:pStyle w:val="Header"/>
        <w:rPr>
          <w:b/>
          <w:b/>
          <w:caps/>
          <w:spacing w:val="50"/>
          <w:sz w:val="22"/>
          <w:szCs w:val="22"/>
        </w:rPr>
      </w:pPr>
      <w:r>
        <w:rPr>
          <w:b/>
          <w:caps/>
          <w:spacing w:val="50"/>
          <w:sz w:val="22"/>
          <w:szCs w:val="22"/>
        </w:rPr>
      </w:r>
    </w:p>
    <w:p>
      <w:pPr>
        <w:pStyle w:val="Header"/>
        <w:tabs>
          <w:tab w:val="center" w:pos="4153" w:leader="none"/>
          <w:tab w:val="left" w:pos="4680" w:leader="none"/>
          <w:tab w:val="right" w:pos="8306" w:leader="none"/>
        </w:tabs>
        <w:ind w:right="332" w:hanging="0"/>
        <w:jc w:val="both"/>
        <w:rPr>
          <w:szCs w:val="26"/>
        </w:rPr>
      </w:pPr>
      <w:r>
        <w:rPr>
          <w:szCs w:val="26"/>
        </w:rPr>
        <w:t>«22»  января  2014 года</w:t>
        <w:tab/>
        <w:t xml:space="preserve">                                                                                      № 625</w:t>
      </w:r>
    </w:p>
    <w:p>
      <w:pPr>
        <w:pStyle w:val="Heading"/>
        <w:ind w:right="332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5719" w:hanging="0"/>
        <w:jc w:val="left"/>
        <w:rPr>
          <w:sz w:val="26"/>
          <w:szCs w:val="26"/>
        </w:rPr>
      </w:pPr>
      <w:r>
        <w:rPr>
          <w:sz w:val="26"/>
          <w:szCs w:val="26"/>
        </w:rPr>
        <w:t>Об утверждении схемы управления Катав-Ивановским муниципальным районом</w:t>
      </w:r>
    </w:p>
    <w:p>
      <w:pPr>
        <w:pStyle w:val="Heading"/>
        <w:ind w:right="332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Heading"/>
        <w:ind w:right="332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Heading"/>
        <w:ind w:right="332" w:firstLine="6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Катав–Ивановского муниципального района, Собрание депутатов Катав–Ивановского муниципального района</w:t>
      </w:r>
    </w:p>
    <w:p>
      <w:pPr>
        <w:pStyle w:val="Heading"/>
        <w:ind w:right="332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332" w:hanging="0"/>
        <w:jc w:val="left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Heading"/>
        <w:ind w:right="332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хему управления Катав-Ивановским муниципальным районом (приложение).</w:t>
      </w:r>
    </w:p>
    <w:p>
      <w:pPr>
        <w:pStyle w:val="Heading"/>
        <w:ind w:left="42" w:right="332" w:firstLine="700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и силу решение Собрания депутатов Катав-Ивановского муниципального района от 20 ноября 2013г. № 590 «Об утверждении схемы управления Катав-Ивановским муниципальным районом».</w:t>
      </w:r>
    </w:p>
    <w:p>
      <w:pPr>
        <w:pStyle w:val="Heading"/>
        <w:tabs>
          <w:tab w:val="clear" w:pos="708"/>
          <w:tab w:val="left" w:pos="142" w:leader="none"/>
        </w:tabs>
        <w:ind w:right="3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 Настоящее решение вступает в законную силу со дня его подписания и распространяется на правоотношения, возникшие с 1 января 2014 года.</w:t>
      </w:r>
    </w:p>
    <w:p>
      <w:pPr>
        <w:pStyle w:val="Heading"/>
        <w:tabs>
          <w:tab w:val="clear" w:pos="708"/>
          <w:tab w:val="left" w:pos="142" w:leader="none"/>
        </w:tabs>
        <w:spacing w:lineRule="auto" w:line="276"/>
        <w:ind w:right="3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Heading"/>
        <w:tabs>
          <w:tab w:val="clear" w:pos="708"/>
          <w:tab w:val="left" w:pos="142" w:leader="none"/>
        </w:tabs>
        <w:spacing w:lineRule="auto" w:line="276"/>
        <w:ind w:right="33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142" w:leader="none"/>
        </w:tabs>
        <w:spacing w:lineRule="auto" w:line="276"/>
        <w:ind w:right="33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ind w:right="332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Heading"/>
        <w:spacing w:lineRule="auto" w:line="276"/>
        <w:ind w:right="332" w:hanging="0"/>
        <w:jc w:val="both"/>
        <w:rPr/>
      </w:pPr>
      <w:r>
        <w:rPr>
          <w:sz w:val="26"/>
          <w:szCs w:val="26"/>
        </w:rPr>
        <w:t>Катав-Ивановского муниципального района</w:t>
        <w:tab/>
        <w:tab/>
        <w:tab/>
        <w:tab/>
        <w:tab/>
        <w:t xml:space="preserve">      Е.В.Калиничев</w:t>
      </w:r>
    </w:p>
    <w:p>
      <w:pPr>
        <w:sectPr>
          <w:type w:val="nextPage"/>
          <w:pgSz w:w="12240" w:h="15840"/>
          <w:pgMar w:left="1418" w:right="567" w:gutter="0" w:header="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773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 к решению Собрания депутатов </w:t>
      </w:r>
    </w:p>
    <w:p>
      <w:pPr>
        <w:pStyle w:val="Normal"/>
        <w:ind w:left="10773" w:hanging="0"/>
        <w:rPr>
          <w:sz w:val="22"/>
          <w:szCs w:val="22"/>
        </w:rPr>
      </w:pPr>
      <w:r>
        <w:rPr>
          <w:sz w:val="22"/>
          <w:szCs w:val="22"/>
        </w:rPr>
        <w:t xml:space="preserve">Катав-Ивановского муниципального района </w:t>
      </w:r>
    </w:p>
    <w:p>
      <w:pPr>
        <w:pStyle w:val="Normal"/>
        <w:ind w:left="10773" w:hanging="0"/>
        <w:rPr>
          <w:b/>
          <w:b/>
          <w:sz w:val="22"/>
          <w:szCs w:val="22"/>
        </w:rPr>
      </w:pPr>
      <w:r>
        <w:rPr>
          <w:sz w:val="22"/>
          <w:szCs w:val="22"/>
        </w:rPr>
        <w:t>от 22.01.2014  № 625</w:t>
      </w:r>
    </w:p>
    <w:p>
      <w:pPr>
        <w:pStyle w:val="Normal"/>
        <w:jc w:val="center"/>
        <w:rPr/>
      </w:pPr>
      <w:r>
        <w:rPr/>
        <w:t>СХЕМА УПРАВЛЕНИЯ КАТАВ-ИВАНОВСКИМ МУНИЦИПАЛЬНЫМ РАЙОНОМ</w:t>
      </w:r>
    </w:p>
    <w:tbl>
      <w:tblPr>
        <w:tblW w:w="15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0"/>
        <w:gridCol w:w="139"/>
        <w:gridCol w:w="1247"/>
        <w:gridCol w:w="574"/>
        <w:gridCol w:w="446"/>
        <w:gridCol w:w="405"/>
        <w:gridCol w:w="775"/>
        <w:gridCol w:w="643"/>
        <w:gridCol w:w="1483"/>
        <w:gridCol w:w="783"/>
        <w:gridCol w:w="776"/>
        <w:gridCol w:w="498"/>
        <w:gridCol w:w="1203"/>
        <w:gridCol w:w="1200"/>
        <w:gridCol w:w="301"/>
        <w:gridCol w:w="342"/>
        <w:gridCol w:w="239"/>
        <w:gridCol w:w="2170"/>
      </w:tblGrid>
      <w:tr>
        <w:trPr/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4" w:type="dxa"/>
            <w:gridSpan w:val="1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брание депутат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Катав-Ивановского муниципального района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Катав-Ивановского муниципального район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рольно-счетна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л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атав-Ивановского муниципального район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ервый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аместитель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Главы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тав-Ивановского муниципального района – руководитель аппарата Администрации</w:t>
            </w:r>
          </w:p>
        </w:tc>
        <w:tc>
          <w:tcPr>
            <w:tcW w:w="16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аместитель 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авы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тав-Ивановского муниципального район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аместитель 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авы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Катав-Ивановского муниципального района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меститель  Главы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тав-Ивановского муниципального район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аместитель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Главы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Катав-Ивановского муниципального района – начальник Финансового управления Администрации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57" w:hanging="0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Руководство Администрацие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бор и расстановка кадров аппарата и руководителей бюджетной сферы и муниципальных учреждений и предприят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ство и контроль за работой заместителей Главы район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заимодействие с Губернатором Челябинской области, Правительством, областными структурами, и органами местного самоуправл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ство ГО  и ЧС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билизационная ра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азы избирателе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ие штатного расписания Администра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оохранительная деятель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жарная охра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оенный комиссариат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зывная комисс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а и обращения гражда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ссия по противодействию корруп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итеррористическая комисс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ссия по укреплению  налоговой и бюджетной дисциплин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ординационный совет развития и поддержки предприниматель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правление имуществом и имущественные отношения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естр муниципального имуще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атизация, аренда имуще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е отнош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заимодействие с  Регистрационной службой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rPr/>
            </w:pPr>
            <w:r>
              <w:rPr>
                <w:sz w:val="14"/>
                <w:szCs w:val="14"/>
              </w:rPr>
              <w:t>- Иные полномочия, в соответствии с Уставом Катав-Ивановского муниципального района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57" w:righ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инятие устава муниципального района и внесение в него изменений и дополне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57" w:righ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тверждение бюджета муниципального района и отчета о его исполнен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57" w:righ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становление, изменение и отмена местных налогов и сборов в соответствии с законодательством Р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57" w:righ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инятие планов и программ развития муниципального района, утверждение отчетов об их исполнен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57" w:righ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пределение порядка управления и распоряжения имуществом, находящимся в муниципальной собствен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57" w:right="-57" w:hanging="0"/>
              <w:rPr/>
            </w:pPr>
            <w:r>
              <w:rPr>
                <w:sz w:val="13"/>
                <w:szCs w:val="13"/>
              </w:rPr>
              <w:t xml:space="preserve">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57" w:righ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пределение порядка участия муниципального района в организациях межмуниципального сотрудниче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57" w:right="-57" w:hanging="0"/>
              <w:rPr/>
            </w:pPr>
            <w:r>
              <w:rPr>
                <w:sz w:val="13"/>
                <w:szCs w:val="13"/>
              </w:rPr>
              <w:t>Определение порядка материально-технического и организационного обеспечения деятельности органов местного самоуправл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57" w:righ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нтроль за исполнением органами местного самоуправления полномочий по решению вопросов местного значения и должностными лицами местного самоуправления полномочий по решению вопросов местного знач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57" w:right="-57" w:hanging="0"/>
              <w:rPr/>
            </w:pPr>
            <w:r>
              <w:rPr>
                <w:sz w:val="13"/>
                <w:szCs w:val="13"/>
              </w:rPr>
              <w:t>Принятие решения об удалении главы района в отстав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57" w:right="-57" w:hanging="0"/>
              <w:rPr/>
            </w:pPr>
            <w:r>
              <w:rPr>
                <w:sz w:val="13"/>
                <w:szCs w:val="13"/>
              </w:rPr>
              <w:t>Иные полномочия, в соответствии с Уставом района</w:t>
            </w: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" w:leader="none"/>
              </w:tabs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</w:tabs>
              <w:ind w:left="-62" w:right="-108" w:hanging="0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онтроль за исполнением местного бюджета (МБ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</w:tabs>
              <w:ind w:left="-62" w:right="-108" w:hanging="0"/>
              <w:rPr/>
            </w:pPr>
            <w:r>
              <w:rPr>
                <w:sz w:val="14"/>
                <w:szCs w:val="14"/>
              </w:rPr>
              <w:t>экспертиза проектов МБ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</w:tabs>
              <w:ind w:left="-62" w:right="-108" w:hanging="0"/>
              <w:rPr/>
            </w:pPr>
            <w:r>
              <w:rPr>
                <w:sz w:val="14"/>
                <w:szCs w:val="14"/>
              </w:rPr>
              <w:t>внешняя проверка годового отчета об исполнении МБ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</w:tabs>
              <w:ind w:left="-62" w:right="-108" w:hanging="0"/>
              <w:rPr/>
            </w:pPr>
            <w:r>
              <w:rPr>
                <w:sz w:val="14"/>
                <w:szCs w:val="14"/>
              </w:rPr>
              <w:t>организация и осуществление контроля за законностью, результативностью использования средств МБ, а также  средств, получаемых МБ из иных источников, предусмотренных законодательством РФ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</w:tabs>
              <w:ind w:left="-62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яет контроль за законностью, результативностью использования средств бюджета района, поступивших в бюджеты поселений, входящих в состав район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</w:tabs>
              <w:ind w:left="-62" w:right="-108" w:hanging="0"/>
              <w:rPr/>
            </w:pPr>
            <w:r>
              <w:rPr>
                <w:sz w:val="14"/>
                <w:szCs w:val="14"/>
              </w:rPr>
              <w:t>контроль за соблюдением установленного порядка управления и распоряжения имуществом, находящимся в муниципальной собствен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</w:tabs>
              <w:ind w:left="-62" w:right="-108" w:hanging="0"/>
              <w:rPr/>
            </w:pPr>
            <w:r>
              <w:rPr>
                <w:sz w:val="14"/>
                <w:szCs w:val="14"/>
              </w:rPr>
              <w:t>оценка эффективности предоставления налоговых и  иных льгот и преимуществ, бюджетных кредитов за счет средств МБ, а также оценка законности предоставления муниципальных гарантий и поручительств, обеспечения обязательст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</w:tabs>
              <w:ind w:left="-62" w:right="-108" w:hanging="0"/>
              <w:rPr/>
            </w:pPr>
            <w:r>
              <w:rPr>
                <w:sz w:val="14"/>
                <w:szCs w:val="14"/>
              </w:rPr>
              <w:t>финансово-экономическая экспертиза проектов муниципальных правовых актов в части, касающейся расходных обязательств района, а также муниципальных програм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</w:tabs>
              <w:ind w:left="-62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ализ бюджетного процесса в районе и подготовка предложений, направленных на его совершенствова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</w:tabs>
              <w:ind w:left="-62" w:right="-108" w:hanging="0"/>
              <w:rPr/>
            </w:pPr>
            <w:r>
              <w:rPr>
                <w:sz w:val="14"/>
                <w:szCs w:val="14"/>
              </w:rPr>
              <w:t>подготовка информации о ходе исполнения МБ, о результатах проведенных контрольных и экспертно-аналитических мероприятий, представление ее в Собрание депутатов и Главе  район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</w:tabs>
              <w:ind w:left="-62" w:right="-108" w:hanging="0"/>
              <w:rPr/>
            </w:pPr>
            <w:r>
              <w:rPr>
                <w:sz w:val="14"/>
                <w:szCs w:val="14"/>
              </w:rPr>
              <w:t>участие в пределах полномочий в мероприятиях по противодействию корруп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22" w:leader="none"/>
              </w:tabs>
              <w:ind w:left="-62" w:right="-108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иные полномочия, в соответствии с Уставом района</w:t>
            </w:r>
          </w:p>
        </w:tc>
      </w:tr>
      <w:tr>
        <w:trPr>
          <w:trHeight w:val="41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ство аппаратом  Администра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форма органов местного самоуправ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заимодействие с городскими и сельскими поселения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/>
            </w:pPr>
            <w:r>
              <w:rPr>
                <w:sz w:val="14"/>
                <w:szCs w:val="14"/>
              </w:rPr>
              <w:t>Юридическое обслуживание Администра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онный отде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тариа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С «Выборы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хи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ивная комисс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ссия по урегулированию конфликта интерес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отобществ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енные организации, партии, движ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ссия по восстановлению прав жертв политических репресс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Иные полномочия, в соответствии с Уставом Катав-Ивановского муниципального района</w:t>
            </w:r>
            <w:r>
              <w:rPr>
                <w:sz w:val="13"/>
                <w:szCs w:val="1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57" w:hanging="0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4"/>
                <w:szCs w:val="14"/>
              </w:rPr>
              <w:t>Образова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одёжная полит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рана прав дет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лактика правонарушений среди несовершеннолетни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ая помощ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культура и спор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из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нсионное обеспече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 «Центр госсанэпидемнадзо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дравоохране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М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ведомственная антинаркотическая комисс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нитарно-противоэпидемиологическая комисс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ссия по противодействию проявлениям экстремиз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ссия по профилактике правонарушений и преступлений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Иные полномочия, в соответствии с Уставом Катав-Иванов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Экономическая политик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мышленность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рговля, бытовое обслужива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енное пита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ообразова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ист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щита прав потребителе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56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о-экономическая комисс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56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ординационный комитет  содействия занятости насе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56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ссия по повышению устойчивости функционирования организаций муниципального райо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56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 оказания муниципальных услуг, в том числе через многофункцион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хсторонняя комиссия по регулированию социально-трудовых отношений в Катав-Ивановском муниципальном район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 балансовой комиссии по контролю финансово-хозяйственной деятельностью муниципальных учреждений и МУП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нтроль за оказанием содействия добровольного переселения в Челябинскую область соотечественников, проживающих за рубежом.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04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Сельское хозяйство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04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 Охрана труд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осуществление внутреннего финансового контроля и контроля в сфере закупок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Иные полномочия, в соответствии с Уставом Катав-Ивановского муниципального район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ое хозяйств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ство  и архитекту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ищные вопрос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йств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портное обслужива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строительств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ология и природопользова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зификац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игон ТБ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сетевое хозяйств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миссия по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ю безопасности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го движ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ссия по чрезвычайным ситуациям и обеспечения пожарной безопасности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 Взаимодействие с ветеринарной службо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56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рифный орга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56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рифная комисс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56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полномочия, в соответствии с Уставом Катав-Ивановского муниципального района.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04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ind w:right="-57" w:hanging="0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Взаимодействие с Правительством, МинФином обла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" w:leader="none"/>
                <w:tab w:val="left" w:pos="204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ство Финансовым управлением Администра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" w:leader="none"/>
                <w:tab w:val="left" w:pos="204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заимодействие и координация деятельности с внебюджетными фондами, налоговыми органами, федеральным казначейством, страховыми компаниями, кредитными учреждения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" w:leader="none"/>
                <w:tab w:val="left" w:pos="204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ство деятельностью муниципального казначей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" w:leader="none"/>
                <w:tab w:val="left" w:pos="204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тодическое руководство  централизованных бухгалтерий сельских поселений  и централизованных  бухгалтерий бюджетных учреждений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04" w:leader="none"/>
              </w:tabs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контроля за расходованием бюджетных средств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rPr/>
            </w:pPr>
            <w:r>
              <w:rPr>
                <w:sz w:val="14"/>
                <w:szCs w:val="14"/>
              </w:rPr>
              <w:t>- Иные полномочия, в соответствии с Уставом Катав-Ивановского муниципального района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284" w:right="389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  <w:szCs w:val="1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6"/>
    </w:rPr>
  </w:style>
  <w:style w:type="character" w:styleId="Style16">
    <w:name w:val="Верхний колонтитул Знак"/>
    <w:qFormat/>
    <w:rPr>
      <w:sz w:val="26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5:00:00Z</dcterms:created>
  <dc:creator>Насыров</dc:creator>
  <dc:description/>
  <cp:keywords/>
  <dc:language>en-US</dc:language>
  <cp:lastModifiedBy>User</cp:lastModifiedBy>
  <cp:lastPrinted>2014-01-24T10:49:00Z</cp:lastPrinted>
  <dcterms:modified xsi:type="dcterms:W3CDTF">2014-01-24T04:49:00Z</dcterms:modified>
  <cp:revision>16</cp:revision>
  <dc:subject/>
  <dc:title>Приложение </dc:title>
</cp:coreProperties>
</file>